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287819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60506964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07920050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35019727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74607183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74020645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